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8"/>
          <w:szCs w:val="28"/>
          <w:lang w:val="ro-RO" w:eastAsia="en-US"/>
        </w:rPr>
        <w:t>Rasini schimbatoare de ion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159"/>
        <w:gridCol w:w="752"/>
        <w:gridCol w:w="1053"/>
        <w:gridCol w:w="1055"/>
        <w:gridCol w:w="1421"/>
        <w:gridCol w:w="1260"/>
        <w:gridCol w:w="1080"/>
      </w:tblGrid>
      <w:tr>
        <w:trPr>
          <w:trHeight w:val="509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(**)</w:t>
            </w:r>
          </w:p>
        </w:tc>
      </w:tr>
      <w:tr>
        <w:trPr>
          <w:trHeight w:val="1022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5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color w:val="000000"/>
              </w:rPr>
              <w:t xml:space="preserve">Cationit slab acid PUROLITE PPC 104 H  plus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 w:eastAsia="en-US"/>
              </w:rPr>
              <w:t>m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en-US" w:eastAsia="en-US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 w:eastAsia="en-US"/>
              </w:rPr>
              <w:t xml:space="preserve">3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9" w:hRule="atLeast"/>
        </w:trPr>
        <w:tc>
          <w:tcPr>
            <w:tcW w:w="6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 w:eastAsia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Total lei (fără TVA)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)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7 zile de la perfectarea contactulu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Operatorul economic va prezenta dovezi care să confirme că produsele sunt fabricate în sistemul de management al calităţii, conform SR EN ISO 9001/2008 al producătorului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2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Furnizorul trebuie sa respecte conditiile tehnice minimale conform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2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 Furnizorul trebuie sarespecte si sa intocmesca documentatia tehnica conform sopecificatiilor prevazute in caietul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2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5. Fisa tehnica de securitate a substantelor chimice intocmita in conformitate cu prevederile Regulamentului UE al CE nr. 453/ 2010 care modifica Regulamentul CE nr. 1907/ 2006 (REACH) , cu aplicare de la 1 decembrie 2010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2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6. Furnizorul isi asuma intreaga responsabilitate pentru calitatea produselor furnizate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3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7.Termen de valabilitate al schimbatorilor de ioni : minim 5 ani de la data punerii in functiune, cu respectarea conditiilor impuse de furnizor, respectiv cu pastrarea caracteristicilor tehnice din fisa tehnica pe toata durata perioadei de garantie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7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, conform caietului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z de insotire a marfi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arte de incercari ale marfii (proba de lo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conformita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e de analiz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tia tehnica a produsului redactata in limba roman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a cu date de securitate redactat in limba roma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tiile de receptie conform caietului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icificatiilor din caietul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ele depozitelor la care se solicita livrarea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tei nr. 229,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Model de contract prezentat de achizito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7-10-20T12:09:00Z</cp:lastPrinted>
  <dcterms:modified xsi:type="dcterms:W3CDTF">2017-10-30T06:04:00Z</dcterms:modified>
  <cp:revision>374</cp:revision>
  <dc:subject/>
  <dc:title>DENUMIRE PRODUS</dc:title>
</cp:coreProperties>
</file>